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36"/>
        </w:rPr>
        <w:t>SZCZEGÓŁOWA SPECYFIKACJ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TECHNICZN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D-03.01.01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Przepusty pod koroną drogi</w:t>
      </w:r>
    </w:p>
    <w:p>
      <w:pPr>
        <w:pStyle w:val="Normal"/>
        <w:rPr>
          <w:b/>
          <w:b/>
          <w:sz w:val="24"/>
        </w:rPr>
      </w:pPr>
      <w:r>
        <w:rPr>
          <w:b/>
          <w:sz w:val="36"/>
        </w:rPr>
        <w:t xml:space="preserve">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8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Zakres robo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Ogólne wymag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Kruszyw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1. Uziarnienie mieszanki mineraln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Cemen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Woda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4. Stal zbrojeni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5. Beton – wymagane właściwo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6. Żelbetowe elementy prefabrykowa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7. Zaprawa cement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8. Materiały izolacyj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9. Materiały na ławy fundament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0. Elementy deskowania konstrukcji betonowych i żelbet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Ogólne wymagania dotyczące sprzę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Sprzęt do wykonania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4.1. Ogólne wymagania dotyczące transpor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 Transport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1. Transport kruszywa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4.2.2. Transport cemen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3. Transport stali zbrojeni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4. Transport mieszanki beton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5. Transport prefabryka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6. Transport drewna i elementów deskow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2. Roboty przygotowawcz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 Wykopy pod przepu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4. Umocnienie wlotów i wylo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5. Ławy fundament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 Roboty beton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1. Wykonanie mieszanki beton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2. Wykonanie zbroje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3. Wykonanie deskowa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6.4. Betonowanie i pielęgnacj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7. Wykonanie betonowych elementów prefabrykowa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8. Montaż betonowych elementów prefabrykowa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9. Ścianki czołowe z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0. Izolacja przepus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1. Ogólne zasady kontroli jakości robót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6.2. Kontrola robót przygotowawczych i ziemnych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3. Kontrola  robót betonowych i żelbetowych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4. Kontrola umocnienia wlotów i wylo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5. Kontrola wykonania ławy fundamentowej.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6.6. Kontrola wykonania elementów prefabrykowa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7. Kontrola izolacji przepus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WSTĘP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edmiotem niniejszej Szczegółowej Specyfikacji Technicznej są  wymaga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dotyczące wykonania i odbioru przepustów na drodz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gminnej Wymysłów - Rataj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2. Zakres stosowania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ST stanowi dokument przetargowy i kontraktowy przy zlecaniu  i realizacji robót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mienionych w pkt. 1.1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3. Zakres robót objętych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1"/>
        <w:rPr/>
      </w:pPr>
      <w:r>
        <w:rPr>
          <w:spacing w:val="-3"/>
        </w:rPr>
        <w:t xml:space="preserve">       </w:t>
      </w:r>
      <w:r>
        <w:rPr>
          <w:b w:val="false"/>
        </w:rPr>
        <w:t xml:space="preserve">Roboty omówione w niniejszej SST mają zastosowanie przy wykonywa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epustów pod koroną drogi i obejmują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  <w:t xml:space="preserve">      </w:t>
      </w:r>
      <w:r>
        <w:rPr>
          <w:b/>
          <w:bCs/>
          <w:i/>
          <w:iCs/>
          <w:color w:val="0000FF"/>
          <w:spacing w:val="-3"/>
          <w:sz w:val="24"/>
        </w:rPr>
        <w:t>- ilość robót zgodnie z przedmiarem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05" w:hanging="0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pacing w:val="-3"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zepust - </w:t>
      </w:r>
      <w:r>
        <w:rPr>
          <w:sz w:val="24"/>
        </w:rPr>
        <w:t xml:space="preserve">budowla mająca nad sobą nasyp i służąca do przepuszczania wody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innych urządzeń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zepust prefabrykowany - </w:t>
      </w:r>
      <w:r>
        <w:rPr>
          <w:sz w:val="24"/>
        </w:rPr>
        <w:t xml:space="preserve">przepust, którego konstrukcja nośna wykonana jes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 elementów prefabrykowa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efabrykat - </w:t>
      </w:r>
      <w:r>
        <w:rPr>
          <w:sz w:val="24"/>
        </w:rPr>
        <w:t xml:space="preserve">część konstrukcyjna wykonana w zakładzie  przemysłowym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ligonowo, która po zmontowaniu na budowie stanie się przepust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- Przepust rurowy - </w:t>
      </w:r>
      <w:r>
        <w:rPr>
          <w:sz w:val="24"/>
        </w:rPr>
        <w:t>przepust, którego konstrukcja nośna wykonana jest z rur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Pozostałe określenia podane w niniejszej SST są zgodne z odpowiednimi polski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ormami i definicjami podanymi w D-M-00.00.0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konawca robót jest odpowiedzialny za jakość wykonanych robót oraz za ich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zgodność z Dokumentacją Projektową, SST i poleceniami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teriałami do wykonania przepustów betonowych (żelbetowych) s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beton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stal zbrojeniowa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zaprawa cementowa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materiały izolacyjne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materiały na ławę fundamentową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drewno na deskowanie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. Kruszyw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uszywo stosowane do wyrobu betonowych elementów konstrukcji przepustów powinn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pełniać wymagania normy PN-B-06712 dla kruszyw do betonów klas B 25,B 30 i wyższych.</w:t>
      </w:r>
    </w:p>
    <w:p>
      <w:pPr>
        <w:pStyle w:val="Normal"/>
        <w:spacing w:lineRule="atLeast" w:line="12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sz w:val="24"/>
        </w:rPr>
        <w:t>Grysy.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Do betonów stosować należy grysy granitowe lub bazaltowe o maksymalnym wymiarz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iarna do 16 mm. Stosowanie grysów z innych skał dopuszcza się pod warunkie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akceptowania przez Inspektora Nadzoru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ysy powinny odpowiadać wymaganiom podanym w tablicy 1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Piasek.</w:t>
      </w:r>
    </w:p>
    <w:p>
      <w:pPr>
        <w:pStyle w:val="Normal"/>
        <w:spacing w:lineRule="atLeast" w:line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leży stosować piaski pochodzenia rzecznego albo będące kompozycje piasku rzeczneg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kopalnianego płukanego.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iaski powinny odpowiadać wymaganiom podanym w tablicy 2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Tablica 1. Wymagania dla grysu do betonowych elementów konstrukcji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Wyszczególnienie właściw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pyłów mineralnych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iarn nieforemnych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skaźnik rozkruszenia, %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la grysów granitowych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la grysów bazaltowych i innych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asiąkliwość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rozoodporność wg metody bezpośr., %, co najwyżej</w:t>
            </w:r>
          </w:p>
          <w:p>
            <w:pPr>
              <w:pStyle w:val="Normal"/>
              <w:spacing w:lineRule="atLeas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Mrozoodporność wg zmodyfikowanej metody bezpośredniej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g BN-84/6774-02, %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wiązków siarki, % co najwyż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</w:t>
            </w:r>
            <w:r>
              <w:rPr/>
              <w:t>2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</w:t>
            </w:r>
            <w:r>
              <w:rPr/>
              <w:t>16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</w:t>
            </w:r>
            <w:r>
              <w:rPr/>
              <w:t>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</w:t>
            </w:r>
            <w:r>
              <w:rPr/>
              <w:t>1,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</w:t>
            </w:r>
            <w:r>
              <w:rPr/>
              <w:t>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/>
              <w:t xml:space="preserve">                       </w:t>
            </w:r>
            <w:r>
              <w:rPr/>
              <w:t>0,1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bcych, %,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Reaktywność alkaliczna wg PN-91/B-06714/34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opuszczalna zawartość podziarna, %, co najwyż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Dopuszczalna zawartość nadziarna, %, co najwyż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</w:t>
            </w:r>
            <w:r>
              <w:rPr/>
              <w:t>0,2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dająca barwy cieczy ciem-niejszej niż wzorcow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wywołująca zwiększeni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wymiarów liniowych ponad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0,1 %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ie dopuszcza się w grysach grudek glin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2. Wymagania dla piasku do betonowych elementów konstrukcji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pyłów mineralnych, %,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związków siarki, %, 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zanieczyszczeń obcych, %,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Reaktywność alkaliczna wg PN-91/B-06714/3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0,2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0,25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nie dająca barwy ciemniejszej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od wzorcow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nie wywołująca zwiększenia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wymiarów liniowych ponad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>0,1 %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tLeast" w:line="120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Nie dopuszcza się grudek glin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wartość poszczególnych frakcji w składzie ziarnowym piasku powinna wynosić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0,25 mm     - 14 – 19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0,5   mm     - 33 – 48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1,0   mm     - 57 – 76 %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Żwir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Żwir powinien spełniać wymagania normy PN-B-06712 [12] dla marki 30 w zakresie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cech fizycznych i chemicz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nadto mrozoodporność żwiru badaną zmodyfikowaną metodą bezpośrednią wg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B-11112 [19] ogranicza się do 10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Żwir powinien odpowiadać wymaganiom podanym w tablicy 3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Tablica 3. Wymagania dla żwiru marki 30 do betonowych elementów konstrukcj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21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Właściwoś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trzymałość na miażdżenie, wskaźnik rozkruszenia, %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słabych, %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asiąkliwość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rozoodporność po 25 cyklach i po 5 cyklach, %, nie więcej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nieforemn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pyłów mineraln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wiązków siarki, %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 barwa cieczy na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em nie ciemniejsza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.1. Uziarnienie mieszanki mineral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Składniki mieszanki mineralnej do betonu powinny być tak dobrane, aby krzyw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ziarnienia mieszanki mieściła się w krzywych granicznych pola dobrego uziarnie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 Cemen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leży stosować wyłącznie cement portlandzki (bez dodatków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betonu klas B 25, B 30 i B 40 należy stosować cement klasy 32,5 i 42,5. Cement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stosowany do wyrobu betonowych elementów konstrukcji przepustów winien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ełniać wymagania normy PN-B-1970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magania dla cementu zestawiono w tablicy 4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Tablica 4. Wymagania ogólne dla cementu do betonowych elementów konstrukcji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3685"/>
        <w:gridCol w:w="993"/>
        <w:gridCol w:w="916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W y m a g a n i a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a cementu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2,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trzymałość na ściskanie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Pa, nie mniej ni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2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7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28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2,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Czas wiąz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czątek wiązania, najwcześniej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 upływie mi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oniec wiązania najpóźniej,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tałość objętości, mm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Zawartość S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% masy cementu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hlorków, %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alkaliów, %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Łączna zawartość dodatków specjalnych (przyśpieszających</w:t>
            </w:r>
          </w:p>
          <w:p>
            <w:pPr>
              <w:pStyle w:val="TextBody"/>
              <w:rPr/>
            </w:pPr>
            <w:r>
              <w:rPr/>
              <w:t>twardnienie, plastyfikujących, hydrofobizujących) i technolo-gicznych, dopuszczonych dostosowania przez ITB, % masy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cementu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3. Wod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 </w:t>
      </w:r>
      <w:r>
        <w:rPr/>
        <w:t xml:space="preserve">Woda stosowana do betonów powinna spełniać wymagania normy PN-88/B-32250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„</w:t>
      </w:r>
      <w:r>
        <w:rPr>
          <w:sz w:val="24"/>
        </w:rPr>
        <w:t>Woda do betonów i zapraw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 badań laboratoryjnych można stosować wodociągową wodę pitn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4. Stal zbrojeni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l stosowana do zbrojenia betonowych elementów konstrukcji przepustów powin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powiadać wymaganiom normy PN-82/M-93215 „Walcówka i pręty stalowe do zbroje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tonu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asa, gatunek i średnica musi być zgodna z dokumentacja projektową lub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 dopuszcza się zamiennego użycia innych stali i innych średnic bez zgody Inspektor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l używana do produkcji rur żelbetowych musi posiadać atest producent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ęty przeznaczone na zbrojenie muszą być oczyszczone z luźnych płatków rdzy, kurz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błota. Niedopuszczalne jest stosowanie prętów zanieczyszczonych tłuszczami i farba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5. Beton – wymagane właściw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       </w:t>
      </w:r>
      <w:r>
        <w:rPr/>
        <w:t>Poszczególne elementy konstrukcji przepustów należy wykonać zgodnie z „Wymagani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zaleceniami dotyczącymi wykonywania betonów do konstrukcji mostowych”, z beton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asy co najmniej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B 30 – prefabrykaty, ścianki czołowe, przepusty, skrzydełk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B 35 – fundamenty, warstwy ochronne</w:t>
      </w:r>
    </w:p>
    <w:p>
      <w:pPr>
        <w:pStyle w:val="Normal"/>
        <w:spacing w:lineRule="atLeast" w:line="120"/>
        <w:ind w:left="3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ton musi spełniać następujące wymagania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nasiąkliwość nie większa niż 4 %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rzepuszczalność wody – stopień wodoszczelności co najmniej W 8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dporność na działanie mrozu – stopień mrozoodporności co najmniej F 150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6. Żelbetowe elementy prefabrykow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ształt i wymiary żelbetowych elementów prefabrykowanych do przepustów i ścianek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ołowych powinny być zgodne z dokumentacją projektową. Odchyłki wymiar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efabrykatów powinny odpowiadać PN-B-02356 [2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ierzchnie elementów powinny być gładkie i bez raków, pęknięć i rys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puszcza się drobne pory jako pozostałości po pęcherzykach powietrza i wodzie d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łębokości 5 m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 wbudowaniu elementów dopuszcza się wyszczerbienia krawędzi o głębokości d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 mm i długości do 50 mm w liczbie 2 sztuk na 1 m krawędzi elementu, przy czym 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jednej krawędzi nie może być więcej niż 5 wyszczerbie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kładanie elementów powinno odbywać się na wyrównanym, utwardzonym i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wodnionym podłożu. Poszczególne rodzaje elementów powinny być składowan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dziel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7. Zaprawa cement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zapraw należy stosować cement portlandzki lub hutniczy wg PN-B-19701 [2]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iasek wg PN-B-06711 [7] i wodę wg PN-B-32250 [24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8. Materiały izolacyj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izolacji przepustów i ścianek czołowych należy stosować materiały wskazane w doku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entacji projektowej lub SST posiadające aprobatę techniczną oraz atest producent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leca się stosowani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emulsji kationowej wg EmA-94 IBDiM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lepiku asfaltowego  wg PN-74/B-24620 „Lepki asfaltowy stosowany na zimno” lub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g PN-58/C-96177 „Lepik asfaltowy bez wypełniaczy stosowany na gorąco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roztworu asfaltowego do gruntowania wg PN-74/B-24622 „Roztwór asfaltowy do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runtowania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apy asfaltowej wg BN-79/6751-01 „Papa asfaltowa na taśmie aluminiowej” lub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g BN-88/6751-03 „Papa asfaltowa na welonie z włókien szklanych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wszelkie inne i nowe materiały izolacyjne posiadające aprobaty techniczne - z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godą Kierownika Projek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9. Materiały na ławy fundament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ęść przelotowa przepustu i skrzydełka mogą być posadowione na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ławie fundamentowej z pospółki spełniającej wymagania normy PN-B-06712 [12]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ławie fundamentowej z gruntu stabilizowanego cementem, spełniającej wymagania ST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-04.05.01. „Podbudowa i ulepszone podłoże z gruntu lub kruszywa stabilizowanego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cemente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0. Elementy deskowania konstrukcji betonowych i żelbe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eskowanie powinno odpowiadać wymaganiom określonym w PN-B-06251 [9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eskowanie należy wykonać z materiałów odpowiadających następującym normom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>drewno iglaste tartaczne do robót ciesielskich wg PN-D-95017 [26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tarcica iglasta do robót ciesielskich wg PN-B-06251 [9] i PN-D-96000 [27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tarcica liściasta do drobnych elementów jak kliny, klocki itp. wg PN-D-96002 [28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gwoździe wg BN-87/5028-12 [35]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śruby, wkręty do drewna i podkładki do śrub wg PN-M-82121 [31], PN-M-82503 [32]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N-M-82505 [33] i PN-M-82010 [30]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płyty pilśniowe z drewna wg BN-69/7122-11 [40] lub sklejka wodoodpor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dpowiadająca wymaganiom określonym przez Wykonawcę i zaakceptowanym prze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ierownika Projek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puszcza się wykonanie deskowań z innych materiałów, pod warunkiem akcep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ymagania dotyczące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wymagania dotyczące sprzętu podano w SST D-M-00.00.00. „Wymag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”. pkt. 3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2. Sprzęt do wykonywania przepus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przystępujący do wykonania przepustu i ścianki czołowej powinien wykaza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ię możliwością korzystania z następującego sprzętu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oparki do wykonywania wykopów głęboki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przętu do ręcznego wykonywania płytkich wykopów szerokoprzestrzenn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żurawi samochodow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betoniarek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innego sprzętu do transportu pomocnicz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1. Ogólne wymagania dotyczące transpor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 wymagania dotyczące transportu podano w SST D-M-00.00.00. „Wymag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”. pkt. 4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 Transport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1. Transport kruszy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amień i kruszywo należy przewozić dowolnymi środkami transportu w warunka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ezpieczających je przed zanieczyszczeniem, zmieszaniem z innymi kruszyw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nadmiernym zawilgocenie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osoby zabezpieczenia wyrobów kamiennych podczas transportu powinny odpowiadać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BN-67/6747-14 [37].</w:t>
      </w:r>
    </w:p>
    <w:p>
      <w:pPr>
        <w:pStyle w:val="Normal"/>
        <w:spacing w:lineRule="atLeast" w:line="1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.2.2. Transport cementu.</w:t>
      </w:r>
    </w:p>
    <w:p>
      <w:pPr>
        <w:pStyle w:val="Normal"/>
        <w:spacing w:lineRule="atLeast" w:line="1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</w:rPr>
        <w:t>Transport cementu powinien być zgodny z BN-88/6731-08 [36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wóz cementu powinien odbywać się dostosowanymi do tego celu środk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u w warunkach zabezpieczających go przed opadami atmosferycznym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wilgoceniem, uszkodzeniem opakowania i zanieczyszczeniem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3. Transport stali zbrojeni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tal zbrojeniową można przewozić dowolnymi środkami transportu w warunka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ezpieczających przed powstawaniem korozji i uszkodzeniami mechani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4. Transport mieszanki beton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 mieszanki betonowej powinien odbywać się zgodnie z normą PN-B-06250 [8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as transportu powinien spełniać wymóg zachowania dopuszczalnej zmian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onsystencji mieszanki uzyskanej po jej wytworze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5. Transport prefabryka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 wewnętrz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ementy przepustów wykonywane na budowie mogą być przenoszone po uzyskani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z beton wytrzymałości nie niższej niż 0,4 R (W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ransport zewnętrz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ementy prefabrykowane mogą być przewożone dowolnymi środkami transport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sposób zabezpieczający je przed uszkodzenia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transportu można przekazać elementy, w których beton osiągnął wytrzymałoś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o najmniej 0,75 R (W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4.2.6. Transport drewna i elementów deskowani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ewno i elementy deskowania należy przewozić w warunkach chroniących j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 przemieszczaniem, a elementy metalowe w warunkach zabezpieczając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d korozją i uszkodzeniami mechani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Ogólne zasady wykonania robót podano w SST D-M-00.00.00. „Wymaga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należy wykonać zgodnie z Dokumentacją Projektową, SST i poleceni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2. Roboty przygotowawcz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zobowiązany jest do przygotowania terenu pod przepust w zakresi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ścięcia drzew i krzewów znajdujących się na terenie planowanego wykopu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odwodnienia terenu robót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prac pomiarowych (wytyczenie osi przepustu i krawędzi wykopu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 Roboty ziem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Ściany wykopów winny być zabezpieczone na czas robót wg dokumentacji projektowej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ST i zaleceń Inspektora Nadzoru. W szczególności zabezpieczenie może polegać na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tosowaniu bezpiecznego nachylenia skarp wykop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dparciu lub rozparciu ścian wykop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tosowaniu ścianek szczel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 podparcia lub rozparcia ścian wykopów można stosować drewno, elementy stal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ub inne materiały zaakceptow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osowane ścianki szczelne mogą być drewniane albo stalowe wielokrotnego użytk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yp ścianki oraz sposób jej zagłębienia w grunt musi być zgodny z dokumentacją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ą i zaleceniam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 wykonaniu robót ściankę szczelną należy usunąć, zaś powstałą szczelinę zasypać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untem i zagęści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uzasadnionych przypadkach, zaś za zgodą Inspektora Nadzoru, ścianki szczelne możn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zostawić w grunc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y mechanicznym wykonywaniu wykopu powinna być pozostawiona niedobran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arstwa gruntu, o grubości co najmniej 20 cm od projektowanego dna wykopu. Warstw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a powinna być usunięta ręcznie lub mechanicznie z zastosowaniem koparki z oprzyrzą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waniem nie powodującym spulchnienia grun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chyłki rzędnej wykonanego podłoża od rzędnej określonej w dokumentacji projektow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 może przekraczać +1,0 cm i –3,0 c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2. Zasypka przepus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ako materiał zasypki przepustu należy stosować żwiry, pospółki i piaski co najmnie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średnie. Warstwę ochronną w bezpośrednim sąsiedztwie rur należy wykonać z materiał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zawierającego kamieni i grud by nie uszkodzić elementów i izolacj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sypkę nad przepustem należy układać jednocześnie z obu stron przepustu, warstwa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ednakowej grubości z jednoczesnym zagęszczeniem według wymagań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owej lub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skaźniki zagęszczenia gruntu w wykopach i nasypach należy przyjmować wg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N-S-02205 [34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4. Umocnienie wlotów i wylot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cnienie wlotów i wylotów należy wykonać zgodnie z dokumentacją projektow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cnieniu podlega dno oraz skarpy wlotu i wylot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5. Ławy fundamentowe pod przepustam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Ławy fundamentowe powinny być wykonane zgodnie z dokumentacja projektową i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puszczalne odchyłki dla ław fundamentowych przepustów wynosz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różnice wymiarów ławy fundamentowej w planie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2 cm dla przepustów sklepion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5 cm dla przepustów pozostał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różnice rzędnych wierzchu ławy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± 0,5 cm dla przepustów sklepion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± 2    cm dla przepustów pozostały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>Różnice w niwelecie wynikające z odchyłek wymiarowych rzędnych ławy, nie mogą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>spowodować spiętrzenia wody w przepuśc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6. Roboty beton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6.1. Wykonanie mieszanki betonowej.</w:t>
      </w:r>
    </w:p>
    <w:p>
      <w:pPr>
        <w:pStyle w:val="Normal"/>
        <w:spacing w:lineRule="atLeast" w:line="12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Mieszanka betonowa dla betonowych elementów konstrukcji przepustów powinna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dpowiadać wymaganiom PN-B-06250 [8]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rabialność mieszanki betonowej powinna pozwolić na uzyskanie maksymalnej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czelności po zawibrowaniu bez wystąpienia pustek w masie betonu lub na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wierzchni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rabialność powinna być dostosowana do warunków formowania, określonych przez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kształt i wymiary elementu konstrukcji oraz ilość zbrojenia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akładaną gładkość i wygląd powierzchni betonu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sposoby układania i zagęszczania mieszanki betonowej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onsystencja powinna być nie rzadsza od plastycznej, badana wg normy PN-B-06250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[8]. Nie może ona być osiągnięta przez większe zużycie wody niż to jest przewidziane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składzie mieszanki. Zaleca się sprawdzanie doświadczalne urabialności mieszanki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tonowej przez próbę formowania w warunkach zbliżonych do rzeczywisty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wartość powietrza w zagęszczonej mieszance betonowej nie może przekraczać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 % w przypadku niestosowania domieszek napowietrzających i od 4,5 do 6,5 % w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padku stosowania domieszek napowietrzający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cepta mieszanki betonowej może być ustalona dowolną metodą doświadczalną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ub obliczeniowo-doświadczalną zapewniającą uzyskanie betonu o wymaganych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łaściwościach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 celów produkcyjnych należy sporządzić receptę roboczą, uwzględniającą zawilgoce-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e kruszywa, pojemność urządzenia mieszającego i sposób dozowania.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miana recepty roboczej musi być wykonana, gdy zajdzie co najmniej jeden z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niższych przypadków: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miana rodzaju składników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zmiana uziarnienia kruszywa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miana zawilgocenia wywołująca w stosunku do poprzedniej recepty roboczej zmiany 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  </w:t>
      </w:r>
      <w:r>
        <w:rPr>
          <w:sz w:val="24"/>
        </w:rPr>
        <w:t>w całkowitej ilości wody zarobowej w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ieszanki betonowej przekraczającej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  </w:t>
      </w:r>
      <w:r>
        <w:rPr>
          <w:sz w:val="24"/>
        </w:rPr>
        <w:t>± 5 dc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ykonanie mieszanek betonowych musi odbywać się wyłącznie w betoniarkach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zeciwbieżnych lub betonowniach. Składniki mieszanki wg recepty roboczej muszą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yć dozowane wagowo z dokładnością: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± 2 % dla cementu, wody, dodatków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± 3 % dla kruszywa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jętość składników jednego zarobu betoniarki nie powinna być mniejsza niż 90 %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nie może być większa niż 100 % jej pojemności roboczej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as mieszania zarobu musi być ustalony doświadczalnie, jednak nie powinien on być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rótszy niż 2 minuty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onsystencja mieszanki betonowej nie może różnić się od konsystencji założonej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</w:t>
      </w:r>
      <w:r>
        <w:rPr>
          <w:sz w:val="24"/>
        </w:rPr>
        <w:t>(wg recepty roboczej) więcej niż ± 20 % wskaźnika Ve-Be. Przy temperaturze 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konywanie mieszanki betonowej należy przerwać, za wyjątkiem sytuacji </w:t>
      </w:r>
    </w:p>
    <w:p>
      <w:pPr>
        <w:pStyle w:val="Normal"/>
        <w:spacing w:lineRule="atLeast" w:line="120"/>
        <w:ind w:left="420" w:hanging="0"/>
        <w:rPr/>
      </w:pPr>
      <w:r>
        <w:rPr>
          <w:sz w:val="24"/>
        </w:rPr>
        <w:t xml:space="preserve">   </w:t>
      </w:r>
      <w:r>
        <w:rPr>
          <w:sz w:val="24"/>
        </w:rPr>
        <w:t>szczególnych, w uzgodnieniu z Inspektorem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6.2. Wykonanie zbrojenia.</w:t>
      </w:r>
    </w:p>
    <w:p>
      <w:pPr>
        <w:pStyle w:val="Normal"/>
        <w:spacing w:lineRule="atLeast" w:line="12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rojenie powinno być wykonane wg dokumentacji projektowej, wymagań SST i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godnie z postanowieniem PN-B-06251 [9]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rojenie powinno być wykonane w zbrojarni stałej lub poligonowej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posób wykonania szkieletu musi zapewnić niezmienność geometryczną szkieletu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czasie transportu na miejsce wbudowania. Do tego celu zaleca się łączenie węzłów na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zecięciu prętów drutem wiązałkowym wyżarzonym o średnicy nie mniejszej niż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0,6 mm (wiązanie na podwójny krzyż) albo stosować spawanie. Zbrojenie musi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achować dokładne położenie w czasie betonowania. Należy stosować podkładki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ystansowe prefabrykowane z zapraw cementowych albo z materiałów z tworzywa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tucznego. Niedopuszczalne jest stosowanie podkładek z prętów stalowych. Szkielet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rojenia powinien być sprawdzony i zatwierdzony przez Inspektora Nadzoru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prawdzeniu podlegają: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średnice użytych prętów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rozstaw prętów – różnice rozstawu prętów głównych w płytach nie powinny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kraczać 1 cm, a w innych elementach 0,5 cm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rozstaw strzemion nie powinien różnić się od projektowanego o więcej niż ± 2 cm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różnice długości prętów, położenie miejsc kończenia ich hakami, odcięcia – nie mogą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egać od dokumentacji projektowej o więcej niż ± 5 cm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otuliny zewnętrzne utrzymane w granicach wymagań projektowanych bez  tolerancji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jemnych,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powiązanie zbrojenia w sposób stabilizujący jego położenie w czasie betonowania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zagęszcz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6.3. Wykonanie deskowań.</w:t>
      </w:r>
    </w:p>
    <w:p>
      <w:pPr>
        <w:pStyle w:val="Normal"/>
        <w:spacing w:lineRule="atLeast" w:line="120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 wykonywaniu deskowań należy stosować zalecenia PN-B-06251 [9] dla deskowań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rewnianych i ew. BN-73/9081-02 [42] dla – stalowych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eskowanie powinno być wykonane zgodnie z dokumentacją projektową i powinno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pewniać sztywność i niezmienność układu oraz bezpieczeństwo konstrukcji. Deskowa-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e powinno być skonstruowane w sposób umożliwiający łatwy jego montaż i demontaż.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d wypełnieniem mieszanką betonową, deskowanie powinno być sprawdzone, aby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luczyć wyciek zaprawy i możliwość zniekształceń lub odchyleń w wymiarach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etonowej konstrukcji. Deskowania nieimpregnowane przed wypełnieniem ich </w:t>
      </w:r>
    </w:p>
    <w:p>
      <w:pPr>
        <w:pStyle w:val="Normal"/>
        <w:spacing w:lineRule="atLeast" w:line="120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eszanką betonową powinny być obficie zlewane wod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5.6.4. Betonowanie i pielęgnacj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ementy przepustów z betonu powinny być wykonane zgodnie z dokumentacją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ową i SST oraz powinny odpowiadać wymaganiom: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>PN-B-06250 [8] w zakresie wytrzymałości, nasiąkliwości i odporności na działani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>
          <w:sz w:val="24"/>
        </w:rPr>
      </w:pPr>
      <w:r>
        <w:rPr>
          <w:sz w:val="24"/>
        </w:rPr>
        <w:t>mrozu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>PN-B-06251 [9] i PN-B-06250 [8] w zakresie składu betonu, mieszania, zagęszcza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>
          <w:sz w:val="24"/>
        </w:rPr>
      </w:pPr>
      <w:r>
        <w:rPr>
          <w:sz w:val="24"/>
        </w:rPr>
        <w:t>nia, dojrzewania, pielęgnacji i transport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Betonowanie konstrukcji należy wykonywać wyłącznie w temperaturach nie niższych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>
          <w:sz w:val="24"/>
        </w:rPr>
        <w:t>niż +5</w:t>
      </w:r>
      <w:r>
        <w:rPr>
          <w:sz w:val="24"/>
          <w:vertAlign w:val="superscript"/>
        </w:rPr>
        <w:t>o</w:t>
      </w:r>
      <w:r>
        <w:rPr>
          <w:sz w:val="24"/>
        </w:rPr>
        <w:t>C. W wyjątkowych przypadkach dopuszcza się betonowanie w temperaturz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>
          <w:sz w:val="24"/>
        </w:rPr>
        <w:t>niższej niż 5</w:t>
      </w:r>
      <w:r>
        <w:rPr>
          <w:sz w:val="24"/>
          <w:vertAlign w:val="superscript"/>
        </w:rPr>
        <w:t>o</w:t>
      </w:r>
      <w:r>
        <w:rPr>
          <w:sz w:val="24"/>
        </w:rPr>
        <w:t>C, jednak wymaga to zgody Inspektora Nadzoru oraz zapewnienia mieszance betonowej temperatury +20</w:t>
      </w:r>
      <w:r>
        <w:rPr>
          <w:sz w:val="24"/>
          <w:vertAlign w:val="superscript"/>
        </w:rPr>
        <w:t>o</w:t>
      </w:r>
      <w:r>
        <w:rPr>
          <w:sz w:val="24"/>
        </w:rPr>
        <w:t>C w chwili jej układania i zabezpieczenia uformowanego elementu przed utratą ciepła w czasie co najmniej 7 dni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Bezpośrednio po zakończeniu betonowania zaleca się przykrycie powierzchni betonu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lekkimi osłonami wodoszczelnymi, zapobiegającymi odparowaniu wody z betonu i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chroniącymi beton przed deszczem i inną wodą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Woda stosowana do polerowania betonu powinna spełniać wymagania normy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>
          <w:sz w:val="24"/>
        </w:rPr>
        <w:t>PN-B-32250 [24]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  <w:t>Dopuszcza się inne rodzaje pielęgnacji po akceptacji Inspektora Nadzor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zformowanie konstrukcji, jeżeli dokumentacja projektowa nie przewiduje inaczej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oże nastąpić po osiągnięciu przez beton co najmniej 2/3 wytrzymałości projektowej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7. Wykonanie betonowych elementów prefabrykowan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>W przypadku wykonywania prefabrykatów elementów przepustów na terenie budowy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ształt i ich wymiary powinny być zgodne z dokumentacją projektową. Dopuszcza się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chyłki wymiarów podane w punkcie 2.6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Średnice prętów i usytuowanie zbrojenia powinny być zgodne z dokumentacja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ową. Otulenie prętów zbrojenia betonem od zewnątrz powinno wynosić co naj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niej 30 mm dla przepustów rurowych i 40 mm dla przepustów skrzynkowych. Pręty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brojenia powinny mieć kształt zgodnie z dokumentacją projektową. Dopuszczaln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dchylenie osi pręta w przekroju poprzecznym od wymiaru przewidzianego dokumenta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ją projektową może wynosić maksimum 5 mm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8. Montaż betonowych elementów prefabrykowanych przepustu i ścianek czołow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Elementy przepustu i ścianki czołowej z prefabrykowanych elementów powinny być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stawiane na przygotowanym podłożu zgodnie z dokumentacja projektową. Styki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ów powinny być wypełnione zaprawą cementową wg PN-B-14501 [20]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9. Ścianki czołowe z beton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Ścianki czołowe przepustu należy wykonać z betonu B30 zgodnie z dokumentacją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ą, KPED i zaleceniami Inspektora Nadzor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5.10. Izolacja przepustów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Przed ułożeniem izolacji w miejscach wskazanych w dokumentacji projektowej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ierzchnie izolowane należy zagruntować np. przez: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dwukrotne smarowanie betonu emulsją kationową w przypadku powierzchni wilgotnych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smarowanie roztworem asfaltowym w przypadku powierzchni suchych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ub innymi materiałami zaakceptowanymi przez Inspektora Nadzor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gruntowaną powierzchnię bezpośrednio przed ułożeniem izolacji należy smarować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epikiem bitumicznym na gorąco i ułożyć izolację z papy asfaltowej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puszcza się stosowanie innych rodzajów izolacji po zaakceptowaniu przez 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.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y nie pokryte izolacją przed zasypaniem gruntem należy smarować dwukrotni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epikiem bitumicznym na gorąco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 KONTROLA JAKOŚCI ROBÓT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1. Ogólne zasady kontroli jakości robót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Ogólne zasady kontroli robót podano w SST D-M-00.00.00. „Wymagania ogólne”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2. Kontrola prawidłowości wykonania robót przygotowawczych i robót ziemn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Kontrolę robót przygotowawczych i robót ziemnych należy przeprowadzić z uwzględnie-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m wymagań podanych w punkcie 5.2 i 5.3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>6.3. Kontrola robót betonowych i żelbetowych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W czasie wykonywania robót należy przeprowadzać systematyczną kontrolę składników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tonu, mieszanki betonowej i wykonanego betonu wg PN-B-06250 [8] zgodnie z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ablicą 7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 xml:space="preserve">Tablica 7. Zestawienie wymaganych badań betonu w czasie budowy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według PN-B-06250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2126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Rodzaj b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Metoda badania w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Termin lub częstość  badania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a składników beton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e cementu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czas wiązania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stałość objętości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obecności grud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19701 [21]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ezpośrednio przed użyciem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e kruszywa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skład ziarnowy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kształtu ziarn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zawartość pyłów mineralnych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zawartość zanieczyszczeń obcych</w:t>
            </w:r>
          </w:p>
          <w:p>
            <w:pPr>
              <w:pStyle w:val="Normal"/>
              <w:spacing w:lineRule="atLeast" w:line="120"/>
              <w:ind w:left="420" w:hanging="0"/>
              <w:rPr>
                <w:sz w:val="22"/>
              </w:rPr>
            </w:pPr>
            <w:r>
              <w:rPr>
                <w:sz w:val="22"/>
              </w:rPr>
              <w:t>- wilgot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5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6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4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3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714 [17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każdej dostarczon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ezpośrednio przed użyciem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e wody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32250 [24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rozpoczęciu robót oraz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w przypadku stwierdzenia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zanieczyszczeń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1.4. Badanie dodatków i domiesze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Instrukcja ITB 206/77  [43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a mieszanki betonowej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- urabialnośc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- konsystencj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- zawartości powietrza w mieszance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rozpoczęciu robót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proj.recepty i 2 razy na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zmianę roboczą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ustalaniu recepty i 2 razy na zmianę roboczą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adania betonu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3.1. Badanie wytrzymałości na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ściskanie na prób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rzy ustalaniu recepty oraz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o wykonaniu każdej partii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betonu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3.2. Badania nieniszczące betonu w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konstr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261 [10]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B-06262 [11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w przypadkach technicznie uzasadnionych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3.3. Badanie nasiąk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przy ustalaniu recepty, 3 razy w czasie wykonywania konstrukcji ale nie rzadziej niż raz na 500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betonu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3.4. Badanie odporności na działanie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mro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PN-88/B-06250 [8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przy ustalaniu recepty, 2 razy w czasie wykonywania konstrukcji ale nie rzadziej niż raz na 500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betonu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3.5. Badanie przepuszczalności wod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2"/>
              </w:rPr>
              <w:t>przy ustalaniu recepty, 3 razy w czasie wykonywania konstrukcji ale nie rzadziej niż raz na 500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betonu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ontrola zbrojenia polega na sprawdzeniu średnic, ilości i rozmieszczenia zbrojenia</w:t>
      </w:r>
    </w:p>
    <w:p>
      <w:pPr>
        <w:pStyle w:val="TextBody"/>
        <w:rPr/>
      </w:pPr>
      <w:r>
        <w:rPr/>
        <w:t xml:space="preserve">       </w:t>
      </w:r>
      <w:r>
        <w:rPr/>
        <w:t>w porównaniu z dokumentacją projektową oraz z wymaganiami PN-B-06251 [9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6.4. Kontrola wykonania umocnienia wlotów i wylotów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Umocnienie wlotów i wylotów należy kontrolować wizualnie, sprawdzając ich zgodnoś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dokumentacja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6.5. Kontrola wykonania ławy fundament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y kontroli wykonania ławy fundamentowej należy sprawdzi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dzaj materiału użytego do wykonania ławy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usytuowanie ławy w plani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zędne wysokościow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grubość ławy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zgodność wykonania z dokumentacja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6.6. Kontrola wykonania elementów prefabrykow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ementy prefabrykowane należy sprawdzać w zakresi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ształtu i wymiarów (długość, wymiary wewnętrzne, grubość ścianki – wg dokumentacj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jektowej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glądu zewnętrznego (zgodnie z wymaganiami punktu 2.6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trzymałości betonu na ściskani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średnicy prętów i usytuowania zbrojenia (zgodnie z dokumentacja projektową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łączenie prefabrykatów powinno być sprawdzone wizualnie w celu porówn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godności zmontowanego przepustu z dokumentacją projekt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6.7. Kontrola izolacji ścian przepust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Izolacja ścian przepustu powinna być sprawdzona przez oględziny w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wymaganiami punktu 5.1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Ogólne zasady obmiaru robót podano w SST 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kt. 7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ką obmiarową jest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m (metr), przy kompletnym wykonaniu przepust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szt. (sztuka), przy samodzielnej realizacji ścianki czoł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1. Ogólne zasady odbioru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Ogólne zasady odbioru robót podano w SST D-M-00.00.00. „Wymagania ogólne”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kt.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oty uznaje się za wykonane zgodnie z dokumentacją projektową, SST i wymagan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spektora Nadzoru, jeżeli wszystkie pomiary i badania, z zachowaniem toleran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g pkt. 6, dały wyniki pozytyw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2. Odbiór robót zanikających i ulegających zakryci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Odbiorowi robót zanikających  i ulegających zakryciu podlega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wykop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ław fundamentowych,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- wykonanie deskowani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izolacji przepus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Ogólne ustalenia dotyczące podstawy płatności podano w SST D-M-00.00.00. „Wymag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gólne” pkt. 9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godnie z dokumentacją projektową należy wykon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ilość robót zgodnie z przedmiarem</w:t>
      </w:r>
    </w:p>
    <w:p>
      <w:pPr>
        <w:pStyle w:val="Normal"/>
        <w:spacing w:lineRule="atLeast" w:line="120"/>
        <w:ind w:left="420" w:hanging="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9.1. Cena jednostki obmiarowej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Cena 1 m kompletnego przepustu obejmuj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boty pomiarowe i przygotowawcz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wykopu wraz z odwodnieniem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dostarczenie materiałów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ław fundamentowych i ich pielęgnację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deskowani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montaż konstrukcji przepustu wraz ze ściankami czołowymi dla przepus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konywanych z elementów prefabrykowanych,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- zbrojenie i zabetonowanie konstrukcji przepustu dla przepustów wykonywanych na mokro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rozebranie deskowani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izolacji przepustu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ykonanie zasypki  z zagęszczeniem warstwami, zgodnie z dokumentacją projektową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umocnienie wlotów i wylotów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uporządkowanie terenu,</w:t>
      </w:r>
    </w:p>
    <w:p>
      <w:pPr>
        <w:pStyle w:val="TextBody"/>
        <w:rPr/>
      </w:pPr>
      <w:r>
        <w:rPr/>
        <w:t xml:space="preserve">       </w:t>
      </w:r>
      <w:r>
        <w:rPr/>
        <w:t>- wykonanie pomiarów i badań laboratoryjnych wymaganych w specyfikacji  techn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Cena 1 szt. ścianki czołowej, przy samodzielnej jej realizacji, obejmuj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roboty pomiarowe i przygotowawcze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konanie wykopów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konanie ścianki czołowej z betonu:</w:t>
      </w:r>
    </w:p>
    <w:p>
      <w:pPr>
        <w:pStyle w:val="Normal"/>
        <w:spacing w:lineRule="atLeast" w:line="120"/>
        <w:ind w:left="780" w:hanging="0"/>
        <w:jc w:val="both"/>
        <w:rPr>
          <w:sz w:val="24"/>
        </w:rPr>
      </w:pPr>
      <w:r>
        <w:rPr>
          <w:sz w:val="24"/>
        </w:rPr>
        <w:t>-ew. wykonanie deskowania i późniejsze jego rozebranie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ew. zbrojenie elementów betonowych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betonowanie konstrukcji fundamentu, ścianki i skrzydełek lub montaż element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z prefabrykatów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wykonanie izolacji przeciwwilgotnościowej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zasypka ścianki czołowej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ew. umocnienie wlotu i wylotu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uporządkowanie terenu,</w:t>
      </w:r>
    </w:p>
    <w:p>
      <w:pPr>
        <w:pStyle w:val="Normal"/>
        <w:spacing w:lineRule="atLeast" w:line="120"/>
        <w:ind w:left="4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wykonanie pomiarów i badań laboratoryjnych wymaganych w specyfikacj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echniczn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1. Norm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PN-B-01080     Kamień do budownictwa i drogownictwa. Podział i zastosow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wg właściwości fizyko-mechanicz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. PN-B-02356     Tolerancja wymiarowa w budownictwie. Tolerancja wymiarów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elementów budowlanych z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PN-B-04101      Materiały kamienne. Oznaczenie nasiąkliwości wod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PN-B-04102      Materiały kamienne. oznaczenie mrozoodporności metodą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ezpośredni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PN-B-04110      Materiały kamienne. Oznaczenie wytrzymałości na ściska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PN-B-04111      Materiały kamienne. Oznaczenie ścieralności na tarczy Boehm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. PN-B-06711      Kruszywa mineralne. Piaski do zapraw beton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 PN-B-06250      Beton zwykł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 PN-B-06251      Roboty betonowe i żelbetowe. Wymagania technicz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0. PN-B-06261      Nieniszczące badania konstrukcji z betonu. Metoda ultradźwiękow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adania wytrzymałości betonu na ściska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1. PN-B-06262       Metoda sklerometryczna badania wytrzymałości betonu n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ściskanie  za pomocą młotka Schmidta typu N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</w:t>
      </w:r>
      <w:r>
        <w:rPr>
          <w:sz w:val="24"/>
        </w:rPr>
        <w:t>12</w:t>
      </w:r>
      <w:r>
        <w:rPr>
          <w:b/>
          <w:sz w:val="24"/>
        </w:rPr>
        <w:t>.</w:t>
      </w:r>
      <w:r>
        <w:rPr>
          <w:sz w:val="24"/>
        </w:rPr>
        <w:t xml:space="preserve"> PN-/B-06712      Kruszywa mineralne do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. PN-B-06714-12  Kruszywa mineralne. Badania. Oznaczenie zawartości zanieczyszczeń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obc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4. PN-B-06714-13  Kruszywa mineralne. Badania. Oznaczenie zawartości pyłów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mineral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5. PN-B-06714-15  Kruszywa mineralne. Badania. Oznaczenie składu ziarnow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6. PN-B-06714-16  Kruszywa mineralne. Badania. Oznaczenie kształtu ziarn.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7. PN-B-06714-18  Kruszywa mineralne. Badania. Oznaczenie nasiąkliwośc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8. PN-B-06714-34  Kruszywa mineralne. Badania. Oznaczenie reaktywności alkalicznej.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9. PN-B-11112       Kruszywo mineralne. Kruszywo kamienne  łamane do nawierzchn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. PN-B-14501       Zaprawy budowlane zwykł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21. PN-B-19701       Cement. </w:t>
      </w:r>
      <w:r>
        <w:rPr>
          <w:sz w:val="24"/>
        </w:rPr>
        <w:t>Cement powszechnego użytku. Skład, wymagania i ocen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zgodn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2. PN-B-23010       Domieszki do betonu. Klasyfikacja i określ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3. PN-B-24622       Roztwór asfaltowy do gruntow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4. PN-B-32250       Materiały budowlane. Woda do betonów i zapra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5. PN-C-96177       Lepik asfaltowy bez wypełniacza stosowany na gorąc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</w:rPr>
        <w:t>26. PN-D-95017       Surowiec drzewny. Drewno tartaczne iglast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7. PN-D-96000       Tarcica iglasta ogólnego przeznacz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8. PN-D-96002       Tarcica liściasta ogólnego przeznacz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</w:rPr>
        <w:t>29. PN-H-93215       Walcówka i pręty stalowe do zbrojenia beton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0. PN-M-82010       Podkładki kwadratowe w konstrukcjach drewni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1. PN-M-82121       Śruby z łbem kwadrat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2. PN-M-82503       Wkręty do drewna ze łbem stożk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3. PN-M-82505       Wkręty do drewna ze łbem kulist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4. PN-S-02205         Drogi samochodowe. Roboty ziemne. Wymagania i bad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5. BN-87/5028-12    Gwoździe budowlane. Gwoździe z trzpieniem gładkim, okrągły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i kwadrat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sz w:val="24"/>
        </w:rPr>
        <w:t>36. BN-88/6731-08     Cement. Transport i przechowywa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7. BN-67/6747-14     Sposoby zabezpieczenia wyrobów kamiennych podczas transpor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8. BN-79/6751-01     Materiały izolacji przeciwwilgociowej. Papa asfaltowa na taśmie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alumini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9. BN-88/6751-03     Papa asfaltowa na welonie z włókien szkla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0. BN-69/7122-11     Płyty pilśniowe z drew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1. BN-74/8841-19     Roboty murowe. Mury z kamienia naturalnego. Wymagania i badani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przy odbiorz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2. BN-73/9081-02     Formy stalowe do produkcji elementów budowlanych z beton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kruszywowego. Wymagania i bad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>10.2. Inne dokumenty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3. Instrukcje ITB 206/77. Instrukcja stosowania pyłów lotniczych do beton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ruszyw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4. Warunki techniczne. Drogowe kationowe emulsje asfaltowe. IBDiM – 1994 r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5. Wymagania i zalecenia dotyczące wykonywania betonów do konstrukcji mostowych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DDP, Warszawa, 1990 r.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20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pecyfikacja techniczna SST D-03.01.01.</w:t>
      <w:tab/>
      <w:t xml:space="preserve">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2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3:24:00Z</dcterms:created>
  <dc:creator>DODP KIELCE</dc:creator>
  <dc:description/>
  <dc:language>en-US</dc:language>
  <cp:lastModifiedBy>x</cp:lastModifiedBy>
  <cp:lastPrinted>2002-05-03T09:44:00Z</cp:lastPrinted>
  <dcterms:modified xsi:type="dcterms:W3CDTF">2009-03-09T06:30:00Z</dcterms:modified>
  <cp:revision>6</cp:revision>
  <dc:subject/>
  <dc:title>                                                                                                                                  2001 r</dc:title>
</cp:coreProperties>
</file>